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Generic Invento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tup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Enable active inventory logging in PSFL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Enable SKU EDIT in PSTL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 xml:space="preserve">Create PLU for View if it doesn’t exist </w:t>
        <w:br/>
        <w:t>PLU #:L 80511</w:t>
        <w:br/>
        <w:t>Long name: Review Inventory</w:t>
        <w:br/>
        <w:t>Short name: *View</w:t>
        <w:br/>
        <w:t>Prompt for mods: 1</w:t>
      </w:r>
    </w:p>
    <w:p>
      <w:pPr>
        <w:pStyle w:val="Normal"/>
        <w:rPr>
          <w:sz w:val="24"/>
        </w:rPr>
      </w:pPr>
      <w:r>
        <w:rPr>
          <w:sz w:val="24"/>
        </w:rPr>
        <w:t>Procedures on terminal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Swipe card and enter dummy order numb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Press *View and select item to inventor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 xml:space="preserve">Enter new purchase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Enter MOQ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Enter RO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Enter ROQ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To compare QOH with Physical count, enter count and shortage/over will be accounted for</w:t>
      </w:r>
    </w:p>
    <w:p>
      <w:pPr>
        <w:pStyle w:val="Normal"/>
        <w:rPr>
          <w:sz w:val="24"/>
        </w:rPr>
      </w:pPr>
      <w:r>
        <w:rPr>
          <w:sz w:val="24"/>
        </w:rPr>
        <w:t>Procedures on fileserv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File =&gt; POS data edi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Press home key on keyboard and type PSINV and press ES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Enter in UPC and press ES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Fill in:</w:t>
        <w:br/>
        <w:t>Item Stock#</w:t>
        <w:br/>
        <w:t>Short Name</w:t>
        <w:br/>
        <w:t>PLU X-Ref</w:t>
        <w:br/>
        <w:t>Tax Comp</w:t>
        <w:br/>
        <w:t>List Price</w:t>
        <w:br/>
        <w:t>QOH</w:t>
        <w:br/>
        <w:t>PQI</w:t>
        <w:br/>
        <w:t>COP</w:t>
        <w:br/>
        <w:t>ROP</w:t>
        <w:br/>
        <w:t>ROQ</w:t>
        <w:br/>
        <w:t>MOQ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Press ESC when finish</w:t>
      </w:r>
    </w:p>
    <w:p>
      <w:pPr>
        <w:pStyle w:val="Normal"/>
        <w:rPr>
          <w:sz w:val="24"/>
        </w:rPr>
      </w:pPr>
      <w:r>
        <w:rPr>
          <w:sz w:val="24"/>
        </w:rPr>
        <w:t>Reporting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To view inventory in stock open SNC_VIEW</w:t>
        <w:br/>
        <w:t>Select Item Inventory</w:t>
        <w:br/>
        <w:t>Press Report Stoc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To view inventory sales open Report Viewer</w:t>
        <w:br/>
        <w:t>Select Sales Summary</w:t>
        <w:br/>
        <w:t>Press Sales by Category 41 (note:  the merge parameters must be setup to track SKUs so the report will show the proper sales figure)</w:t>
        <w:br/>
        <w:t>File =&gt; Sales Data Edit</w:t>
        <w:br/>
        <w:t>POSF2</w:t>
        <w:br/>
        <w:t>Link:  31-2</w:t>
        <w:br/>
        <w:t>Item#: 49-12</w:t>
        <w:br/>
        <w:t>Units:  64-2</w:t>
        <w:br/>
        <w:t>$Amt:  70-8</w:t>
        <w:br/>
        <w:t>ItemDesc:  37-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6:38:00Z</dcterms:created>
  <dc:creator>sierra</dc:creator>
  <dc:description/>
  <dc:language>en-US</dc:language>
  <cp:lastModifiedBy>sierra</cp:lastModifiedBy>
  <dcterms:modified xsi:type="dcterms:W3CDTF">2003-12-12T19:57:00Z</dcterms:modified>
  <cp:revision>4</cp:revision>
  <dc:subject/>
  <dc:title>Generic Inventory</dc:title>
</cp:coreProperties>
</file>